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OBSAHOVÝ LIST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ŮVODNÍ ZPRÁVA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UHRNNÁ TECHNICKÁ ZPRÁV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ITUAČNÍ VÝKRESY</w:t>
      </w:r>
    </w:p>
    <w:p>
      <w:pPr>
        <w:pStyle w:val="Normal"/>
        <w:ind w:left="708" w:firstLine="1"/>
        <w:rPr/>
      </w:pPr>
      <w:r>
        <w:rPr>
          <w:rFonts w:cs="Arial" w:ascii="Arial" w:hAnsi="Arial"/>
          <w:sz w:val="22"/>
          <w:szCs w:val="22"/>
        </w:rPr>
        <w:t>C.01</w:t>
        <w:tab/>
        <w:tab/>
        <w:t>SITUACE ŠIRŠÍCH VZTAHŮ</w:t>
        <w:tab/>
        <w:tab/>
        <w:tab/>
        <w:tab/>
        <w:t>M 1 : 10 000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C.02</w:t>
        <w:tab/>
        <w:tab/>
        <w:t>KATASTRÁLNÍ SITUAČNÍ VÝKRES</w:t>
        <w:tab/>
        <w:tab/>
        <w:tab/>
        <w:t>M 1 : 10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03</w:t>
        <w:tab/>
        <w:tab/>
        <w:t>CELKOVÁ SITUACE STAVBY</w:t>
        <w:tab/>
        <w:tab/>
        <w:tab/>
        <w:tab/>
        <w:t>M 1 : 5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04</w:t>
        <w:tab/>
        <w:tab/>
        <w:t>KOORDINAČNÍ VÝKRES STAVBY</w:t>
        <w:tab/>
        <w:tab/>
        <w:tab/>
        <w:tab/>
        <w:t>M 1 : 2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05</w:t>
        <w:tab/>
        <w:tab/>
        <w:t>SITUACE ZOV</w:t>
        <w:tab/>
        <w:tab/>
        <w:tab/>
        <w:tab/>
        <w:tab/>
        <w:tab/>
        <w:t>M 1 : 200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KUMENTACE OBJEKTU A TECHNICKÝCH A TECHNOLOGICKÝCH ZAŘÍZENÍ</w:t>
      </w:r>
    </w:p>
    <w:p>
      <w:pPr>
        <w:pStyle w:val="Normal"/>
        <w:ind w:left="180" w:firstLine="529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</w:t>
        <w:tab/>
        <w:tab/>
        <w:t>STAVEBNÍ OBJEKTY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.1</w:t>
        <w:tab/>
        <w:tab/>
        <w:t>SO 01 STAVEBNÍ ÚPRAVY JIP, NIP, DIOP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0</w:t>
        <w:tab/>
        <w:t>STÁVAJÍCÍ STAV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</w:t>
        <w:tab/>
        <w:t>ARCHITEKTONICKO - STAVEBNÍ ŘEŠENÍ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2</w:t>
        <w:tab/>
        <w:t>STAVEBNĚ KONSTRUKČNÍ ŘEŠENÍ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3</w:t>
        <w:tab/>
        <w:t>POŽÁRNĚ BEZPEČNOSTNÍ ŘEŠENÍ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4</w:t>
        <w:tab/>
        <w:t>ZDRAVOTNÍ TECHNIK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5</w:t>
        <w:tab/>
        <w:t>ELEKTROINSTALACE SILNOPROUD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6</w:t>
        <w:tab/>
        <w:t>VYTÁPĚNÍ</w:t>
      </w:r>
    </w:p>
    <w:p>
      <w:pPr>
        <w:pStyle w:val="Normal"/>
        <w:ind w:left="2127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7</w:t>
        <w:tab/>
        <w:t>MEDICINÁLNÍ PLYNY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8</w:t>
        <w:tab/>
        <w:t>VZDUCHOTECHNIK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9</w:t>
        <w:tab/>
        <w:t>ELEKTROINSTALACE SLABOPROUD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1.10</w:t>
        <w:tab/>
        <w:t>ELEKTRICKÁ POŽÁRNÍ SIGNALIZACE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1.11</w:t>
        <w:tab/>
        <w:t>MĚŘENÍ A REGULACE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1.12</w:t>
        <w:tab/>
        <w:t>ČISTÁ VESTAVB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.2</w:t>
        <w:tab/>
        <w:tab/>
        <w:t>SO 02 STAVEBNÍ ÚPRAVY LNP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2.1</w:t>
        <w:tab/>
        <w:t>ARCHITEKTONICKO - STAVEBNÍ ŘEŠENÍ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2.2</w:t>
        <w:tab/>
        <w:t>STAVEBNĚ KONSTRUKČNÍ ŘEŠENÍ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2.3</w:t>
        <w:tab/>
        <w:t>POŽÁRNĚ BEZPEČNOSTNÍ ŘEŠENÍ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2.4</w:t>
        <w:tab/>
        <w:t>ZDRAVOTNÍ TECHNIKA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2.5</w:t>
        <w:tab/>
        <w:t>ELEKTROINSTALACE SILNOPROUD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2.6</w:t>
        <w:tab/>
        <w:t>VYTÁPĚNÍ</w:t>
      </w:r>
    </w:p>
    <w:p>
      <w:pPr>
        <w:pStyle w:val="Normal"/>
        <w:ind w:left="2127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2.7</w:t>
        <w:tab/>
        <w:t>MEDICINÁLNÍ PLYNY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2.8</w:t>
        <w:tab/>
        <w:t>VZDUCHOTECHNIKA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2.9</w:t>
        <w:tab/>
        <w:t>ELEKTROINSTALACE SLABOPROUD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2.10</w:t>
        <w:tab/>
        <w:t>ELEKTRICKÁ POŽÁRNÍ SIGNALIZACE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D.1.2.11</w:t>
        <w:tab/>
        <w:t>MĚŘENÍ A REGULAC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2"/>
          <w:szCs w:val="22"/>
        </w:rPr>
        <w:t>D.2</w:t>
        <w:tab/>
        <w:tab/>
        <w:t>INŽENÝRSKÉ OBJEKTY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PŘEDMĚTEM TÉTO DOKUMENTAC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>D.3</w:t>
        <w:tab/>
        <w:tab/>
        <w:t>PROVOZNÍ SOUBORY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3.1</w:t>
        <w:tab/>
        <w:tab/>
        <w:t>PS 01 LÉKAŘSKÁ TECHNOLOGIE – SO 01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 w:val="22"/>
          <w:szCs w:val="22"/>
        </w:rPr>
        <w:t>D.3.2</w:t>
        <w:tab/>
        <w:tab/>
        <w:t>PS 01 LÉKAŘSKÁ TECHNOLOGIE – SO 02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KLADOVÁ ČÁ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06:00Z</dcterms:created>
  <dc:creator>Libor</dc:creator>
  <dc:description/>
  <cp:keywords/>
  <dc:language>en-US</dc:language>
  <cp:lastModifiedBy>uzivatel</cp:lastModifiedBy>
  <cp:lastPrinted>2013-07-16T12:56:00Z</cp:lastPrinted>
  <dcterms:modified xsi:type="dcterms:W3CDTF">2016-07-29T10:06:00Z</dcterms:modified>
  <cp:revision>4</cp:revision>
  <dc:subject/>
  <dc:title>OBSAHOVÝ LIST</dc:title>
</cp:coreProperties>
</file>